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195"/>
        <w:gridCol w:w="924"/>
        <w:gridCol w:w="762"/>
        <w:gridCol w:w="3174"/>
        <w:gridCol w:w="1369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римена когнитивно</w:t>
            </w:r>
            <w:r>
              <w:rPr>
                <w:b/>
                <w:bCs/>
                <w:lang w:val="sr-CS"/>
              </w:rPr>
              <w:t>-</w:t>
            </w:r>
            <w:r>
              <w:rPr>
                <w:b/>
                <w:bCs/>
                <w:lang w:val="sr-RS"/>
              </w:rPr>
              <w:t>лингвистичких теорија у истраживањи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Мирјана К. И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</w:t>
            </w:r>
            <w:r>
              <w:rPr>
                <w:lang w:val="sr-CS"/>
              </w:rPr>
              <w:t>је да се студенти у</w:t>
            </w:r>
            <w:r>
              <w:rPr>
                <w:bCs/>
                <w:color w:val="000000"/>
                <w:lang w:val="sr-CS"/>
              </w:rPr>
              <w:t>познају са широким опсегом тема из облас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  <w:lang w:val="sr-CS"/>
              </w:rPr>
              <w:t xml:space="preserve"> Лексикологије њеним гранама и истраживањима, са посебним освртом на примењено-лингвистичке поддисциплине: појмовн метафоре, концептуална нализа, и анализа дигиталних наратива. Циљ подразумева и то да студенти овладају </w:t>
            </w:r>
            <w:r>
              <w:rPr>
                <w:lang w:val="sr-CS"/>
              </w:rPr>
              <w:t>применом теоријско-методолошких и практично применљивих концепата, закључака и поставки у области когнитивне лингвистике као и да овладају спровођењем самосталног истраживачког рада у једној од обрађених поддисципл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савладали знања</w:t>
            </w:r>
            <w:r>
              <w:rPr>
                <w:bCs/>
                <w:color w:val="000000"/>
                <w:lang w:val="sr-CS"/>
              </w:rPr>
              <w:t xml:space="preserve"> из области језика у употреби и усавршили своје компетенције у различитим примењено-лингвистичким поддисциплинама. Студенти су оспособљени за унакрсно повезивање подручја когнитивне лингвистике и методологије примењено-лингвистичких истраживања, као и за успостављање чврсте везе између различитих метода, садржаја и примена у оквиру поддисциплина примењене лингвистике што ће приказати самосталним спровођењем, припремом и презентацијом истраживачког рада из одабране поддисциплин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CS"/>
              </w:rPr>
              <w:t>1.</w:t>
            </w:r>
            <w:r>
              <w:rPr>
                <w:lang w:val="ru-RU"/>
              </w:rPr>
              <w:t xml:space="preserve"> Језик и когниција  2. Домен, схема, фрејм. 3. Појмовне метафоре. 4. Појмовне метонимије. 5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 Метафтонимија. </w:t>
            </w:r>
            <w:r>
              <w:rPr>
                <w:lang w:val="sr-CS"/>
              </w:rPr>
              <w:t>6. Теорија менталних простора. 7. Концептуална интеграција.</w:t>
            </w:r>
            <w:r>
              <w:rPr>
                <w:lang w:val="ru-RU"/>
              </w:rPr>
              <w:t xml:space="preserve"> 8. Дигит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лни нар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тив. 9. Концептуални модели у дигиталном наративу</w:t>
            </w:r>
            <w:r>
              <w:rPr>
                <w:lang w:val="sr-CS"/>
              </w:rPr>
              <w:t xml:space="preserve"> 10. Анализа дискурса с аспекта когнитивне лингвистике. 11. Метода вербалних асоцијација и когнитивна лингвистике 12. Ментални лексикон </w:t>
            </w:r>
            <w:r>
              <w:rPr>
                <w:lang w:val="ru-RU"/>
              </w:rPr>
              <w:t>13. Емпиријска истражив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>ња на узорку или корпусу. 14.</w:t>
            </w:r>
            <w:r>
              <w:rPr>
                <w:lang w:val="sr-CS"/>
              </w:rPr>
              <w:t xml:space="preserve"> Израда инструмен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та у когнитивно-лингвистичким истраживањима. 15. Планирање истраживања. </w:t>
            </w: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, други облици наставе, студијски истраживачки рад. Од студената се очекује да у току курса предложе истраживачки пројекат и представе га путем презен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  <w:t>Основн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RS"/>
              </w:rPr>
              <w:t>1</w:t>
            </w:r>
            <w:r>
              <w:rPr>
                <w:bCs/>
                <w:sz w:val="18"/>
                <w:lang w:val="sr-RS"/>
              </w:rPr>
              <w:t xml:space="preserve">. </w:t>
            </w:r>
            <w:r>
              <w:rPr>
                <w:bCs/>
                <w:lang w:val="sr-Latn-RS"/>
              </w:rPr>
              <w:t>R.W. Langacker, Foundations od Cognitive Grammer, Stanford University Press, 200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sr-Latn-RS"/>
              </w:rPr>
              <w:t xml:space="preserve"> G. Lakoff and M. Johnson, Metaphors We Live By, The University od Chicago Press, 200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Latn-RS"/>
              </w:rPr>
              <w:t xml:space="preserve">3. </w:t>
            </w:r>
            <w:r>
              <w:rPr>
                <w:bCs/>
                <w:lang w:val="en-US"/>
              </w:rPr>
              <w:t>Fauconnier, J. &amp; Turner, M. (2002). The Way We Think. Basic Books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4. Jackendoff, R. (2002). Foundations of Language. Oxford University Press.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5. 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 xml:space="preserve">Д. Кликовац, Метафоре у језику и мишљењу, </w:t>
            </w:r>
            <w:r>
              <w:rPr>
                <w:b w:val="false"/>
                <w:bCs/>
                <w:sz w:val="20"/>
                <w:szCs w:val="20"/>
                <w:lang w:val="en-US"/>
              </w:rPr>
              <w:t>XX</w:t>
            </w:r>
            <w:r>
              <w:rPr>
                <w:b w:val="false"/>
                <w:bCs/>
                <w:sz w:val="20"/>
                <w:szCs w:val="20"/>
                <w:lang w:val="sr-Latn-RS"/>
              </w:rPr>
              <w:t xml:space="preserve"> век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, Београд, 200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lang w:val="en-US"/>
              </w:rPr>
              <w:t>6.</w:t>
            </w:r>
            <w:r>
              <w:rPr>
                <w:bCs/>
                <w:lang w:val="sr-CS"/>
              </w:rPr>
              <w:t>. Р. Драгићевић, Вербалне асоцијације кроз српски језик и културу, Друштво за српски језик и књижевност Србије, Београд, 2010.</w:t>
            </w:r>
          </w:p>
          <w:p>
            <w:pPr>
              <w:pStyle w:val="Heading1"/>
              <w:rPr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bCs/>
                <w:lang w:val="sr-RS"/>
              </w:rPr>
              <w:t>7</w:t>
            </w:r>
            <w:r>
              <w:rPr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bCs/>
                <w:i/>
                <w:sz w:val="20"/>
                <w:szCs w:val="20"/>
                <w:lang w:val="sr-CS"/>
              </w:rPr>
              <w:t>Додатна литература у складу је са специфичним интересовањима студената.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szCs w:val="20"/>
                <w:lang w:val="sr-RS"/>
              </w:rPr>
            </w:pP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8. </w:t>
            </w:r>
            <w:r>
              <w:rPr>
                <w:b w:val="false"/>
                <w:bCs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/>
                <w:sz w:val="20"/>
                <w:szCs w:val="20"/>
                <w:lang w:val="sr-CS"/>
              </w:rPr>
              <w:t>ајновији радови из области когнитивне лингвистике доступни у електронским базама података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sr-CS"/>
              </w:rPr>
            </w:pPr>
            <w:r>
              <w:rPr>
                <w:b w:val="false"/>
                <w:bCs/>
                <w:sz w:val="20"/>
                <w:szCs w:val="20"/>
                <w:lang w:val="sr-CS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Дијалошка (разговор и дискусија), демонстративна (презентације), консултативна (упутства) и вербална (предавање) метода.</w:t>
            </w:r>
          </w:p>
        </w:tc>
      </w:tr>
      <w:tr>
        <w:trPr>
          <w:trHeight w:val="58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9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диспитне обавез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ена</w:t>
            </w:r>
          </w:p>
        </w:tc>
      </w:tr>
      <w:tr>
        <w:trPr>
          <w:trHeight w:val="12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Припрема и израда истраживања из одабране поддисциплине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зентација истраживањ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itleheadersubtitle">
    <w:name w:val="title-header__subtitle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itleheaderbyline">
    <w:name w:val="title-header__byline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2:00Z</dcterms:created>
  <dc:creator>Jasmina Đorđević</dc:creator>
  <dc:description/>
  <cp:keywords/>
  <dc:language>en-US</dc:language>
  <cp:lastModifiedBy>Gapa</cp:lastModifiedBy>
  <cp:lastPrinted>2008-06-10T13:57:00Z</cp:lastPrinted>
  <dcterms:modified xsi:type="dcterms:W3CDTF">2021-01-26T10:58:00Z</dcterms:modified>
  <cp:revision>4</cp:revision>
  <dc:subject/>
  <dc:title/>
</cp:coreProperties>
</file>